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ого округа </w:t>
      </w:r>
    </w:p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  <w:t>от «02»_06_2011 г. № 939</w:t>
      </w:r>
    </w:p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040" w:leader="none"/>
        </w:tabs>
        <w:ind w:right="-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ероприятий по подготовке жилищного фонда к эксплуат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 зимних условиях 2011-2012г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</w:t>
      </w:r>
    </w:p>
    <w:tbl>
      <w:tblPr>
        <w:tblW w:w="147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2880"/>
        <w:gridCol w:w="1780"/>
        <w:gridCol w:w="1440"/>
        <w:gridCol w:w="1620"/>
        <w:gridCol w:w="1620"/>
        <w:gridCol w:w="1440"/>
        <w:gridCol w:w="1260"/>
        <w:gridCol w:w="1260"/>
        <w:gridCol w:w="900"/>
      </w:tblGrid>
      <w:tr>
        <w:trPr>
          <w:trHeight w:val="825" w:hRule="atLeast"/>
          <w:cantSplit w:val="true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. </w:t>
              <w:br/>
              <w:t>изм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</w:t>
              <w:br/>
              <w:t>работ (план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выпол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д/тыс.кв.м)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ыполненных раб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тыс. руб.)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</w:t>
            </w:r>
          </w:p>
        </w:tc>
      </w:tr>
      <w:tr>
        <w:trPr>
          <w:trHeight w:val="322" w:hRule="atLeas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бюджета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бюджета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щный фонд всего: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./тыс. кв.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/12717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604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66,45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/тыс.кв.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/21,1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9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8,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а готовности многоквартирных домов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* </w:t>
      </w:r>
      <w:r>
        <w:rPr/>
        <w:t>Сроки сдачи отчетности устанавливаются распорядительными документами органа местного самоуправления.</w:t>
      </w:r>
    </w:p>
    <w:sectPr>
      <w:type w:val="nextPage"/>
      <w:pgSz w:orient="landscape" w:w="16838" w:h="11906"/>
      <w:pgMar w:left="1134" w:right="99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7:06:00Z</dcterms:created>
  <dc:creator>Ривкина</dc:creator>
  <dc:description/>
  <cp:keywords/>
  <dc:language>en-US</dc:language>
  <cp:lastModifiedBy>Вирченко</cp:lastModifiedBy>
  <cp:lastPrinted>2011-05-19T09:33:00Z</cp:lastPrinted>
  <dcterms:modified xsi:type="dcterms:W3CDTF">2011-06-02T12:55:00Z</dcterms:modified>
  <cp:revision>18</cp:revision>
  <dc:subject/>
  <dc:title>Приложение № </dc:title>
</cp:coreProperties>
</file>